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3" w:firstLine="567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отворов А.И.</w:t>
      </w:r>
    </w:p>
    <w:p>
      <w:pPr>
        <w:pStyle w:val="Normal"/>
        <w:shd w:fill="FFFFFF" w:val="clear"/>
        <w:spacing w:before="19" w:after="0"/>
        <w:ind w:right="2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Археологические исследования в Выгоничском районе Брянской области</w:t>
      </w:r>
    </w:p>
    <w:p>
      <w:pPr>
        <w:pStyle w:val="Normal"/>
        <w:shd w:fill="FFFFFF" w:val="clear"/>
        <w:spacing w:before="403" w:after="0"/>
        <w:ind w:right="2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рхеологические исследования в Выгоничском районе Брянской обл. начались только в послевоенные годы (вторая половина 1940-х). Только городище Уручье (РЖВ) было известно по спискам с 19 века. В 1958 г. Д. В. Артишевская произвела небольшое обследование этого городища, но установить его культурную принадлежность без раскопок не удалось. Необходимо упомянуть археологические экскурсии рубежа 1920-30-х гг., проводившиеся краеведами С.С. Деевым, И.Е. Благодатским и Н.И. Леляновым (Леляновым поручена информация о находке костей мамонта в районе с. Кокино, однако привязка местонахождения ныне утрачена). Заслуживает внимания разведка К.М. Поликарповича в июле 1937 г., обследовавшего городище Красное (Полужье 1).</w:t>
      </w:r>
    </w:p>
    <w:p>
      <w:pPr>
        <w:pStyle w:val="Normal"/>
        <w:shd w:fill="FFFFFF" w:val="clear"/>
        <w:ind w:right="2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м послевоенным исследователем этих мест стал начальник Деснинской экспедиции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 Воеводский (МГУ)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. Он летом 1946 г. обследовал городище Полужье 1. 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Затем, в 1948 г. на территории района вел разведки начинающий тогда археолог из Почепа Ф.М. Заверняев. По его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ету открытие городища Лопушь, поселение эпохи бронзы и РЖВ Полужье 2(близ уже известного городища, так же им обследованного).</w:t>
      </w:r>
    </w:p>
    <w:p>
      <w:pPr>
        <w:pStyle w:val="Normal"/>
        <w:shd w:fill="FFFFFF" w:val="clear"/>
        <w:ind w:right="2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рхеолог А.К. Амброз в 1955-1956 гг. провел разведки в Выгоничском районе на правобережье Десны. В 1955 г. были выявлены 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. Первое - Слобода 1 западнее д. Слобода и южнее трассы Брянск - Выгоничи на низком мысу надлуговой террасы, где были собраны материалы, относящиеся к эпохе бронзы и юхновской культуре РЖВ. Второе - селище у д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жье на западном краю деревни, на мысу к югу от шоссе Брянск - Выгоничи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. По словам А.К. Амброза, местонахождение селища было указано ему Ф.М. Заверняевым, который, и является первооткрывателем. Датируется оно по находкам юхновским (РЖВ) и ранним роменским (8-9 вв.н.э.) временем. Возле селища Полужье 1 А.К. Амброзом был обнаружен одиночныйкурган, на поле рядом с ним - следы еще шести распаханных курганов со следами трупосожжения. В следующем, 1956 г. эти курганы были исследованы И.И, Ляпушкиным </w:t>
      </w:r>
      <w:r>
        <w:rPr>
          <w:i/>
          <w:iCs/>
          <w:color w:val="000000"/>
          <w:sz w:val="24"/>
          <w:szCs w:val="24"/>
        </w:rPr>
        <w:t xml:space="preserve">(ИА АН СССР), </w:t>
      </w:r>
      <w:r>
        <w:rPr>
          <w:iCs/>
          <w:color w:val="000000"/>
          <w:sz w:val="24"/>
          <w:szCs w:val="24"/>
        </w:rPr>
        <w:t>занимавшимся</w:t>
      </w:r>
      <w:r>
        <w:rPr>
          <w:color w:val="000000"/>
          <w:sz w:val="24"/>
          <w:szCs w:val="24"/>
        </w:rPr>
        <w:t xml:space="preserve"> проблематикой зольничной ироменской культур. Тогда же он обнаружил и раскопал многослойное поселение Выгоничи 1с материалами эпохи бронзы, почепской культуры, роменской культуры и древнерусского» времени (Кашкин, 1993). В 1955-56</w:t>
      </w:r>
      <w:r>
        <w:rPr>
          <w:smallCaps/>
          <w:color w:val="000000"/>
          <w:sz w:val="24"/>
          <w:szCs w:val="24"/>
        </w:rPr>
        <w:t>гг.</w:t>
      </w:r>
      <w:r>
        <w:rPr>
          <w:color w:val="000000"/>
          <w:sz w:val="24"/>
          <w:szCs w:val="24"/>
        </w:rPr>
        <w:t>Л.К. Амброз обследовал Полужское 1-е городище, а позднее, в 1958-м предпринял его раскопки, полтвердившие наличие юхновского и почепского горизонтов.</w:t>
      </w:r>
      <w:r>
        <w:rPr>
          <w:color w:val="000000"/>
          <w:sz w:val="24"/>
          <w:szCs w:val="24"/>
          <w:vertAlign w:val="superscript"/>
        </w:rPr>
        <w:t>5</w:t>
      </w:r>
      <w:r>
        <w:rPr>
          <w:color w:val="000000"/>
          <w:sz w:val="24"/>
          <w:szCs w:val="24"/>
        </w:rPr>
        <w:t xml:space="preserve"> Позднее, в 1982 г. повторные раскопки здесь производил Ф.М. Заверняев, пытавшийся установить связи юхновской и почепской культур.</w:t>
      </w:r>
    </w:p>
    <w:p>
      <w:pPr>
        <w:pStyle w:val="Normal"/>
        <w:shd w:fill="FFFFFF" w:val="clear"/>
        <w:ind w:right="2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П. Левенок в 1956 г. вел разведки памятников мезолита, неолита и бронзового века преимущественно на левобережье Десны, в том числе и в пределах Выгоничского района. К сожалению не вполне точная фиксация памятников, и отсутствие каких бы то ни было планов с привязкой к местности в отчетах, не позволяет точно локализовать в настоящее время все пункты, выявленные Всеволодом Простасьевичем. С конца 1950-х гг. в исследованиях на территории Выгоничского района наступил большой (15 лет) перерыв.</w:t>
      </w:r>
    </w:p>
    <w:p>
      <w:pPr>
        <w:pStyle w:val="Normal"/>
        <w:shd w:fill="FFFFFF" w:val="clear"/>
        <w:ind w:right="2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970-е гг. прошли для Выгоничского района «под знаком» Деснинской новостроечной экспедиции ИЛ АН СССР, Ее начальник АС. Смирнов обнаружил и частично исследовал в 1973 г. на левобережье Десны поселения Никольское 1 -2 (неолит-бронза), Устье Ревны 1-6 и Охотничий домик (мезолит, неолит, эпоха бронзы, РЖВ). Тогда же он обследовал (в очередной раз) городище Полужье 1 и курганный могильник между с Полужьс и Добрунь. В 1977 им были открыты поселение Лопушь (РЖВ), и стоянка хутор Успенский (неолит) на притоке Судости - р. Крупец, В 1983 г, он обследовал поселения эпохи бронзы и РЖВ Сосновка и Упологи на правобережье Десны. В 1982 г. во время раскопок Полужского 1-го городища, Ф.М Занерняев обнаружил поблизости небольшоее городище РЖВ Полужье 2.</w:t>
      </w: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 xml:space="preserve"> В настоящее время городище уничтожено полностью в результате разработки песчаного карьера южнее трассы Брянск-Выгоничи. По крайней мере, его обнаружить уже не удалось.</w:t>
      </w:r>
    </w:p>
    <w:p>
      <w:pPr>
        <w:pStyle w:val="Normal"/>
        <w:shd w:fill="FFFFFF" w:val="clear"/>
        <w:ind w:right="2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1990-1991 </w:t>
      </w:r>
      <w:r>
        <w:rPr>
          <w:smallCaps/>
          <w:color w:val="000000"/>
          <w:sz w:val="24"/>
          <w:szCs w:val="24"/>
        </w:rPr>
        <w:t xml:space="preserve">гг.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. Чубур провел рекогносцировочное обследование правобережья р-Крупец, левобережья Судости, а также правобережья долины Десны на отрезке Выгоничи-Полужье па предмет наличия палеолита-мезолита с отрицательным результатом. Особенностью всех археологических работ в Выгоничском районе было то, что почти все они оказывались ориентированными исключительно на долину Десны, и совершенно не затрагивали притоков.</w:t>
      </w:r>
    </w:p>
    <w:p>
      <w:pPr>
        <w:pStyle w:val="Normal"/>
        <w:shd w:fill="FFFFFF" w:val="clear"/>
        <w:ind w:right="2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ледующим этапом современных археологических исследований в Выгоничском районе явились работы проводимые учителями и учащимися Кокинской средней школы, выпускниками истфака БГУ и преподавателями БФ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 xml:space="preserve">ГСУ и БГУ, направленные как раз на изучение притоков правобережья Десны. Экспедиции в верховья р.Волосовки, в которых непосредственное участие принимал автор данной статьи, начали проводиться в сентябре 2000 года. Отправной пункт первой экспедиции - п. Кокино (среднее течение реки). Она прошла но левому берегу до истоков и по правому берегу до п. Кокино. В ходе экспедиции археологических памятников обнаружено не было. Подъемный материал - керамика, осколки стеклянной посуды, найденные на территории сел Горицы. Упорой и Паниковец может датироваться не ранее, чем </w:t>
      </w:r>
      <w:r>
        <w:rPr>
          <w:color w:val="000000"/>
          <w:sz w:val="24"/>
          <w:szCs w:val="24"/>
          <w:lang w:val="en-US"/>
        </w:rPr>
        <w:t>XVI</w:t>
      </w:r>
      <w:r>
        <w:rPr>
          <w:color w:val="000000"/>
          <w:sz w:val="24"/>
          <w:szCs w:val="24"/>
        </w:rPr>
        <w:t xml:space="preserve"> веком. В 2001 г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 руководством Г.П.Полякова и А.А.Чубура было обследовано среднее течение и низовье р. Волосовки от п. Кокиио до места впадения ее в р. Десну (август 2001 г.). На юго-восточной окраине с. Скрябино на месте вырытого местным населением песчаного карьера были обнаружены признаки древнерусского селища общей площадью около 3 га. Селище вытянуто неширокой полосой вдоль берега реки, занимая пологий склон первой надпойменной террасы. На месте селища сейчас расположена д. Скрябине, имеющая такую же планировку приречного поселения. Со стенок карьера и поверхности пашни было собрано 185 фрагментов различной керамики, из них 92 -венчика и 22 фрагмента донец. Найденная керамика выполнена на гончарном круге, за исключением нескольких обломков лепной посуды.</w:t>
      </w:r>
    </w:p>
    <w:p>
      <w:pPr>
        <w:pStyle w:val="Normal"/>
        <w:shd w:fill="FFFFFF" w:val="clear"/>
        <w:ind w:right="2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июне 2002 г. на основании открытого листа, выданного к.и.н. Чубуру А. А. Институтом археологии Российской академии наук, под его руководством в ходе работы летнего профильного археологического лагеря на базе Кокинской средней общеобразовательной школы в д. Скрябино производились охранные археологические раскопки. Был разбит раскоп площадью 20 м. Восточная часть раскопа совпала с краем разрушающегося песчаного карьера. В материковом слое было вскрыто 2 сооружения, одно из них вошло в раскоп целиком, другое - частично. При этом была уточнена как стратиграфия поселения, так и наличие культурных остатков другого возраста. Таким образом, в результате этих исследований был введен в научный оборот еще одни памятник на территории района - </w:t>
      </w:r>
      <w:r>
        <w:rPr>
          <w:i/>
          <w:iCs/>
          <w:color w:val="000000"/>
          <w:sz w:val="24"/>
          <w:szCs w:val="24"/>
        </w:rPr>
        <w:t>Скрябина 1.</w:t>
      </w:r>
      <w:r>
        <w:rPr>
          <w:i/>
          <w:iCs/>
          <w:color w:val="000000"/>
          <w:sz w:val="24"/>
          <w:szCs w:val="24"/>
          <w:vertAlign w:val="superscript"/>
        </w:rPr>
        <w:t>л</w:t>
      </w:r>
    </w:p>
    <w:p>
      <w:pPr>
        <w:pStyle w:val="Normal"/>
        <w:shd w:fill="FFFFFF" w:val="clear"/>
        <w:ind w:right="2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2003 году опять по инициативе Кокинской школы было продолжено изучение района. Работы велись под руководством выпускников истфака БГУ Новожеева Р.В.(БФ МГСУ) и Цибульского К.В. и носили характер разведок. Были обследованы бассейны четырех правых притоков Десны: Рудки, Волосовки, Шанки, Городушки. Кроме известных ранее памятников, па левом берегу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>.Рудки были обнаружены признаки наличии трех селищ (предположительно эпохи бронзы и Древней Руси). На левом берегу р.Шанки рядом с известным поселением Выгоничи 1, раскопанным И.И. Ляпушкнным, было обнаружено еще одно селище, не указанное ранее ни одним исследователем. Но наиболее ярким и значимым было обнаружение городища РЖВ в д.Слобода на левом берегу р. Волосовки. Расположено оно на высоком мысу в 250 м. севернее трассы Брянск-Выгоничи. Большое количество подъемного материала, обнаженный культурный слой позволяет даже при беглом осмотре отнести его к Юхновской культуре. Вызывает удивление, что достаточно ярко выделяющееся городище не привлекло к себе внимание раньше. Объяснить это можно только тем, что внимание исследователей раньше и основном, как уже говорилось, было приковано в основном к самой Десне, а также тем, что вся площадка городища занята жилым домом и огородом.</w:t>
      </w:r>
    </w:p>
    <w:p>
      <w:pPr>
        <w:pStyle w:val="Normal"/>
        <w:shd w:fill="FFFFFF" w:val="clear"/>
        <w:ind w:right="2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езультате проведенных работ была составлена карта, на которую было нанесено 12 археологических памятников в бассейне указанных притоков (как вновь обнаруженных, так и известных ранее). Конечно, для более точной их атрибуции, необходимо более подробное изучение.</w:t>
      </w:r>
    </w:p>
    <w:p>
      <w:pPr>
        <w:pStyle w:val="Normal"/>
        <w:shd w:fill="FFFFFF" w:val="clear"/>
        <w:spacing w:before="389" w:after="0"/>
        <w:ind w:right="23" w:firstLine="56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210185</wp:posOffset>
                </wp:positionV>
                <wp:extent cx="914400" cy="0"/>
                <wp:effectExtent l="635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.55pt" to="71.7pt,16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Чубур А.А. Михаил Вацлавович Воеводский: страницы биографии (к 100-летию со дня рождения). Брянск, 2003, 44 с.</w:t>
      </w:r>
    </w:p>
    <w:p>
      <w:pPr>
        <w:pStyle w:val="Normal"/>
        <w:shd w:fill="FFFFFF" w:val="clear"/>
        <w:ind w:right="2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еводский М.В. Отчет о полевых исследованиях 1946 г, Деснинская экспедиция. Черниговская обл. и близ г. Курска, Научный архив ИА РАН Р-1 №72</w:t>
      </w:r>
    </w:p>
    <w:p>
      <w:pPr>
        <w:pStyle w:val="Normal"/>
        <w:shd w:fill="FFFFFF" w:val="clear"/>
        <w:tabs>
          <w:tab w:val="clear" w:pos="720"/>
          <w:tab w:val="left" w:pos="62" w:leader="none"/>
        </w:tabs>
        <w:ind w:right="23" w:firstLine="567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3</w:t>
        <w:tab/>
      </w:r>
      <w:r>
        <w:rPr>
          <w:color w:val="000000"/>
          <w:sz w:val="24"/>
          <w:szCs w:val="24"/>
        </w:rPr>
        <w:t>Археологическая карта России: Брянская область/Авт.- сост. А.В. Кашкин. - М„ 1993,- С. 30.</w:t>
      </w:r>
    </w:p>
    <w:p>
      <w:pPr>
        <w:pStyle w:val="Normal"/>
        <w:shd w:fill="FFFFFF" w:val="clear"/>
        <w:tabs>
          <w:tab w:val="clear" w:pos="720"/>
          <w:tab w:val="left" w:pos="62" w:leader="none"/>
        </w:tabs>
        <w:ind w:right="23" w:firstLine="567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4</w:t>
        <w:tab/>
      </w:r>
      <w:r>
        <w:rPr>
          <w:color w:val="000000"/>
          <w:sz w:val="24"/>
          <w:szCs w:val="24"/>
        </w:rPr>
        <w:t>И.ИЛяпушкин Отчет Днепровского левобережного отряда славянской археологической экспедиции ИИМК 1956г. Научный архив ИА РАН Р-1 ,№ 1345</w:t>
      </w:r>
    </w:p>
    <w:p>
      <w:pPr>
        <w:pStyle w:val="Normal"/>
        <w:shd w:fill="FFFFFF" w:val="clear"/>
        <w:ind w:right="23" w:firstLine="567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5</w:t>
      </w:r>
      <w:r>
        <w:rPr>
          <w:color w:val="000000"/>
          <w:sz w:val="24"/>
          <w:szCs w:val="24"/>
        </w:rPr>
        <w:t xml:space="preserve">Амброз А.К," Длинные дома Полужского городища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вв. до н. э."// Древняя Русь и славяне. М., 1978</w:t>
      </w:r>
    </w:p>
    <w:p>
      <w:pPr>
        <w:pStyle w:val="Normal"/>
        <w:shd w:fill="FFFFFF" w:val="clear"/>
        <w:ind w:right="23" w:firstLine="567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 xml:space="preserve"> Археологическая карта России: Брянская область/Авт.- сост. А.В, Кашкин. - М., 1993</w:t>
      </w:r>
    </w:p>
    <w:p>
      <w:pPr>
        <w:pStyle w:val="Normal"/>
        <w:shd w:fill="FFFFFF" w:val="clear"/>
        <w:ind w:right="2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7 Чубур Л.А, Отчет о работах отряда Деснинской экспедиции в Выгоничском и</w:t>
      </w:r>
    </w:p>
    <w:p>
      <w:pPr>
        <w:pStyle w:val="Normal"/>
        <w:shd w:fill="FFFFFF" w:val="clear"/>
        <w:ind w:right="2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Брянском районах Брянской области в 2002 году.// Архив Института Археологии</w:t>
      </w:r>
    </w:p>
    <w:p>
      <w:pPr>
        <w:pStyle w:val="Normal"/>
        <w:shd w:fill="FFFFFF" w:val="clear"/>
        <w:ind w:right="2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РАН, Р-1, без номера</w:t>
      </w:r>
    </w:p>
    <w:p>
      <w:pPr>
        <w:pStyle w:val="Normal"/>
        <w:shd w:fill="FFFFFF" w:val="clear"/>
        <w:ind w:right="23" w:firstLine="567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Чубур А.А.Новожеев Р.В., Потворов И.И., Журавлева Ю.Б. Многослойное поселение Скрябино 1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гоничском районе Брянскойобласти // Сборник статей сотрудников филиала МГСУ в Г- Брянска. Брянск,</w:t>
      </w:r>
    </w:p>
    <w:p>
      <w:pPr>
        <w:sectPr>
          <w:type w:val="nextPage"/>
          <w:pgSz w:w="11906" w:h="16838"/>
          <w:pgMar w:left="709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23" w:firstLine="567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03, с. 70-76.</w:t>
      </w:r>
    </w:p>
    <w:p>
      <w:pPr>
        <w:sectPr>
          <w:type w:val="nextPage"/>
          <w:pgSz w:w="11906" w:h="16838"/>
          <w:pgMar w:left="709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7:14:00Z</dcterms:created>
  <dc:creator>Учитель</dc:creator>
  <dc:description/>
  <cp:keywords/>
  <dc:language>en-US</dc:language>
  <cp:lastModifiedBy>Артем</cp:lastModifiedBy>
  <dcterms:modified xsi:type="dcterms:W3CDTF">2006-01-09T15:31:00Z</dcterms:modified>
  <cp:revision>6</cp:revision>
  <dc:subject/>
  <dc:title/>
</cp:coreProperties>
</file>