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8"/>
          <w:szCs w:val="28"/>
        </w:rPr>
      </w:pPr>
      <w:r>
        <w:rPr>
          <w:sz w:val="28"/>
          <w:szCs w:val="28"/>
        </w:rPr>
        <w:t>Реконструкция поселения раннего железного века у села Полужья Выгоничского района Брянской области</w:t>
      </w:r>
    </w:p>
    <w:p>
      <w:pPr>
        <w:pStyle w:val="Style14"/>
        <w:rPr>
          <w:sz w:val="28"/>
          <w:szCs w:val="28"/>
        </w:rPr>
      </w:pPr>
      <w:r>
        <w:rPr>
          <w:sz w:val="28"/>
          <w:szCs w:val="28"/>
        </w:rPr>
        <w:t>Автор: Артем Иванович Потворов, учащийся10 «Б» класса,</w:t>
        <w:br/>
        <w:t xml:space="preserve"> Научный руководитель: Потворов И.И. учитель истории</w:t>
      </w:r>
    </w:p>
    <w:p>
      <w:pPr>
        <w:pStyle w:val="3"/>
        <w:rPr>
          <w:sz w:val="28"/>
          <w:szCs w:val="28"/>
        </w:rPr>
      </w:pPr>
      <w:r>
        <w:rPr>
          <w:sz w:val="28"/>
          <w:szCs w:val="28"/>
        </w:rPr>
        <w:t>Цели, задачи и методы исследования </w:t>
      </w:r>
    </w:p>
    <w:p>
      <w:pPr>
        <w:pStyle w:val="TextBody"/>
        <w:rPr>
          <w:sz w:val="28"/>
          <w:szCs w:val="28"/>
        </w:rPr>
      </w:pPr>
      <w:r>
        <w:rPr>
          <w:sz w:val="28"/>
          <w:szCs w:val="28"/>
        </w:rPr>
        <w:t>Главной целью нашей работы является изучение образа жизни наших земляков в глубокой древности (в IV - III в. до н. э.). Мы попытались сделать это на примере исследования одного из  сохранившихся  археологических  памятников того времени - городища Красное у с. Полужье Выгоничского района Брянской области. Для этого нам потребовалось решить следующие задачи:</w:t>
      </w:r>
    </w:p>
    <w:p>
      <w:pPr>
        <w:pStyle w:val="TextBody"/>
        <w:rPr>
          <w:sz w:val="28"/>
          <w:szCs w:val="28"/>
        </w:rPr>
      </w:pPr>
      <w:r>
        <w:rPr>
          <w:sz w:val="28"/>
          <w:szCs w:val="28"/>
        </w:rPr>
        <w:t>1.Собрать и  изучить имеющуюся литературу на эту тему, включая архивные данные о результатах археологических раскопок на этом месте.</w:t>
      </w:r>
    </w:p>
    <w:p>
      <w:pPr>
        <w:pStyle w:val="TextBody"/>
        <w:rPr>
          <w:sz w:val="28"/>
          <w:szCs w:val="28"/>
        </w:rPr>
      </w:pPr>
      <w:r>
        <w:rPr>
          <w:sz w:val="28"/>
          <w:szCs w:val="28"/>
        </w:rPr>
        <w:t>2.Самостоятельно обследовать городище, изучить и описать его внешний вид, особенности, современное состояние.</w:t>
      </w:r>
    </w:p>
    <w:p>
      <w:pPr>
        <w:pStyle w:val="TextBody"/>
        <w:rPr>
          <w:sz w:val="28"/>
          <w:szCs w:val="28"/>
        </w:rPr>
      </w:pPr>
      <w:r>
        <w:rPr>
          <w:sz w:val="28"/>
          <w:szCs w:val="28"/>
        </w:rPr>
        <w:t>3. Главной задачей для себя мы определили следующее: попытаться реконструировать внешний  вид  поселения, систему  укреплений, внешний   и внутренний вид  жилища, оружие, орудия  труда  не  только описав их, но и представив в виде рисунков и иллюстраций.</w:t>
      </w:r>
    </w:p>
    <w:p>
      <w:pPr>
        <w:pStyle w:val="TextBody"/>
        <w:rPr>
          <w:sz w:val="28"/>
          <w:szCs w:val="28"/>
        </w:rPr>
      </w:pPr>
      <w:r>
        <w:rPr>
          <w:sz w:val="28"/>
          <w:szCs w:val="28"/>
        </w:rPr>
        <w:t>Исходя из  поставленных  задач, появилась определенная методика, по которой мы продолжили дальнейшую работу. Изучение литературы и архивных  материалов составило основу для нашей работы. Для того, чтобы "оживить" книжный материал мы летом 1999 г. провели ряд экскурсий на городище Красное, в ходе которых обследовали местность, измеряли остатки поселения, проводили топографическую съемку местности, фотографировали, собирали подъемный  материал, пытались привязать к конкретной местности те сведения, которые мы почерпнули из изученных нами  книг. По возвращении домой мы длительное время изучали найденные нами предметы, также сопоставляя их с описаниями, определяя их предназначение, способы  изготовления, материалы  и  т. д. Летом 2000 г.  мы приняли участие в Брянской Деснинской археологической экспедиции на раскопках юхновского поселения у с. Хотылево, что помогло нам лучше изучить данную культуру, провести некоторые аналогии с исследуемым городищем. Все это позволило нам сделать определенные  выводы, на основе которых поселение на городище предстало перед нами более зримо, детально, с некоторыми  подробностями. Представилось  возможным перейти к осуществлению нашей главной задачи - попытке восстановить облик поселения. Чтобы этот облик  стал  более  понятен, мы решили представить свои выводы не только в виде описания,  но и в виде рисунков. Поэтому рисунки в нашей работе играют не просто роль  иллюстраций, а являются ее важной составной частью.</w:t>
      </w:r>
    </w:p>
    <w:p>
      <w:pPr>
        <w:pStyle w:val="3"/>
        <w:rPr>
          <w:sz w:val="28"/>
          <w:szCs w:val="28"/>
        </w:rPr>
      </w:pPr>
      <w:r>
        <w:rPr>
          <w:sz w:val="28"/>
          <w:szCs w:val="28"/>
        </w:rPr>
        <w:t>Литературный обзор </w:t>
      </w:r>
    </w:p>
    <w:p>
      <w:pPr>
        <w:pStyle w:val="TextBody"/>
        <w:rPr>
          <w:sz w:val="28"/>
          <w:szCs w:val="28"/>
        </w:rPr>
      </w:pPr>
      <w:r>
        <w:rPr>
          <w:sz w:val="28"/>
          <w:szCs w:val="28"/>
        </w:rPr>
        <w:t xml:space="preserve">Всю литературу, которую мы использовали для написания работы, можно подразделить на несколько групп. Первая - это книги, которые позволяют составить общее впечатление о той эпохе и особенностях жизни населения наших мест на фоне мировой истории. Это учебные пособия,  </w:t>
      </w:r>
    </w:p>
    <w:p>
      <w:pPr>
        <w:pStyle w:val="TextBody"/>
        <w:rPr>
          <w:sz w:val="28"/>
          <w:szCs w:val="28"/>
        </w:rPr>
      </w:pPr>
      <w:r>
        <w:rPr>
          <w:sz w:val="28"/>
          <w:szCs w:val="28"/>
        </w:rPr>
        <w:t>" История " Карамзина, " Всемирная  история ". Вторая - это краеведческая и специальная  археологическая  литература, посвященная  истории Брянщины. Это  книги Е. А. Шинакова, В. В. Крашенинникова, " История Брянского края ", " Наша родная Брянщина ".  И, наконец, группа  работ, непосредственно посвященных археологическому памятнику " городище Красное ", или содержащие  сведения  о  нем: Археологическая  карта  Брянской  области, статья А.К. Амброза, отчеты о результатах раскопок.  Юхновское городище у с. Полужье несколько раз привлекало внимание ученых-археологов. Его исследуют в  1945 г.  и  1946 г.  М. В. Воеводский, в 1955 г.  и 1958 г. А. К. Амброз, в 1973г. - А. В. Смирнов, в 1982 г. - Ф. М. Заверняев.  Несмотря на это, сведения о  городище оказались разрознены и не давали образного представления о поселении. Поэтому мы попытались реконструировать облик поселения и образ жизни его жителей, описав их и представив в виде рисунков.</w:t>
      </w:r>
    </w:p>
    <w:p>
      <w:pPr>
        <w:pStyle w:val="3"/>
        <w:rPr>
          <w:sz w:val="28"/>
          <w:szCs w:val="28"/>
        </w:rPr>
      </w:pPr>
      <w:r>
        <w:rPr>
          <w:sz w:val="28"/>
          <w:szCs w:val="28"/>
        </w:rPr>
        <w:t>Состояние памятника сегодня</w:t>
      </w:r>
    </w:p>
    <w:p>
      <w:pPr>
        <w:pStyle w:val="TextBody"/>
        <w:rPr/>
      </w:pPr>
      <w:r>
        <w:rPr>
          <w:sz w:val="28"/>
          <w:szCs w:val="28"/>
        </w:rPr>
        <w:t>Остатки  древнего  балтского  поселения предположительно племени будинов, жизнь на котором продолжалась с 4 века до н. э. по 1 век н. э. то есть на протяжении более пятисот лет, находятся на расстоянии 160 метров от дороги Брянск - Выгоничи к югу от  нее , на расстоянии 1,35км.от села Полужье к юго-западу от него, и на расстоянии 1,6 км к северо-востоку от Кокинского поворота. Среди населения это место известно под названием городище " Красное ", а также " Крутая гора ".  Расположено городище на мысу высокого коренного берега Десны. Высота площадки над уровнем реки 19-20 метров, а  над  прилегающими  участками террасы  2 метра. Площадка овальная (60х40), вытянута с северо-запада на юго-восток. С запада и востока мыс окружен глубокими  оврагами. Площадка имеет  небольшой  уклон  к югу. В северно-западном секторе хорошо видны остатки земляного вала, защищавшего городище с напольной стороны. Их высота  1.5 - 2  метра, а  ширина до 4 метров. Возможно перед этим валом был ров, откуда брали землю для вала.  От него сохранилась лишь сильно размытая южная оконечность.  В юго-восточном секторе также имеется возвышение 1.5 м. высотой и 3 м шириной, которое может быть остатками вала. В этом случае городище было укреплено земляным валом не только с напольной стороны, но имело кольцевой или полукольцевой вал по периметру  мыса. Однако  эта  насыпь  может  оказаться  и более позднего происхождения, т. к. городище сильно повреждено: по его периметру проходит траншея времен Великой Отечественной войны, в северо-восточном секторе находился немецкий  блиндаж, там  же  до  недавнего  времени  находился  жилой дом. Поверхность  площадки длительное время распахивалась. В южной части площадки осталась яма. Площадка городища сегодня заросла  травой, хотя кустарники и деревья отсутствуют. Склоны оврагов наоборот покрыты орешником и другими деревьями. С напольной стороны вала также  растет  несколько деревьев. Среди них яблоня, оставшаяся, по-видимому, от хозяев дома, находившегося на этом месте.</w:t>
      </w:r>
    </w:p>
    <w:p>
      <w:pPr>
        <w:pStyle w:val="3"/>
        <w:rPr>
          <w:sz w:val="28"/>
          <w:szCs w:val="28"/>
        </w:rPr>
      </w:pPr>
      <w:r>
        <w:rPr>
          <w:sz w:val="28"/>
          <w:szCs w:val="28"/>
        </w:rPr>
        <w:t>Подъемный материал </w:t>
      </w:r>
    </w:p>
    <w:p>
      <w:pPr>
        <w:pStyle w:val="TextBody"/>
        <w:rPr>
          <w:sz w:val="28"/>
          <w:szCs w:val="28"/>
        </w:rPr>
      </w:pPr>
      <w:r>
        <w:rPr>
          <w:sz w:val="28"/>
          <w:szCs w:val="28"/>
        </w:rPr>
        <w:t>При обследовании городища обращает на себя внимание большое количество так называемого подъемного материала, т. е. археологических предметов, которые лежат  непосредственно  на  поверхности. Среди него преобладают остатки керамики, части глиняных  грузил, ядер для пращи, куски  глиняной замазки, изредка встречаются глиняные грузики для пряслиц и глиняные блоки неопределенного предназначения, кости  животных, найдены части амулетов.</w:t>
      </w:r>
    </w:p>
    <w:p>
      <w:pPr>
        <w:pStyle w:val="3"/>
        <w:rPr>
          <w:sz w:val="28"/>
          <w:szCs w:val="28"/>
        </w:rPr>
      </w:pPr>
      <w:r>
        <w:rPr>
          <w:sz w:val="28"/>
          <w:szCs w:val="28"/>
        </w:rPr>
        <w:t>Реконструкция общего  вида поселения </w:t>
      </w:r>
    </w:p>
    <w:p>
      <w:pPr>
        <w:pStyle w:val="TextBody"/>
        <w:rPr/>
      </w:pPr>
      <w:r>
        <w:rPr>
          <w:sz w:val="28"/>
          <w:szCs w:val="28"/>
        </w:rPr>
        <w:t>Поселение располагалось на одном  из  мысов  правого  высокого коренного берега Десны. С двух сторон этого мыса тянулся глубокий овраг, поросший кустарником и орешником. Окрестности  поселения были в основном покрыты лесом. От подножия мыса на расстоянии 1.5 км до р. Десны тянулись заливные пойменные луга, покрытые  редкими  кустарниками и болотистыми пойменными озерками. Поселение располагалось между двумя притоками Десны. В 2,5 км к востоку от  него протекала  р. Рудка (современное название) и в 3 км  к западу - р. Волосовка (также современное название). Поселение не  было  одиноким. Практически  каждый удобный мыс был занят родственными поселениями. Ближайшие располагались, по-видимому, не далее 1 - 1,5 км от него.</w:t>
      </w:r>
    </w:p>
    <w:p>
      <w:pPr>
        <w:pStyle w:val="TextBody"/>
        <w:rPr/>
      </w:pPr>
      <w:r>
        <w:rPr>
          <w:sz w:val="28"/>
          <w:szCs w:val="28"/>
        </w:rPr>
        <w:t xml:space="preserve">Площадь, занимаемая поселением, была обнесена земляным валом и частоколом. С напольной стороны перед земляным валом тянулся ров. С этой же стороны находился единственный вход на поселение, защищенный массивными воротами. На поселении одновременно проживало не более 100  человек (вероятнее  всего  70  - 80). Люди жили в домах, которые первоначально были сосредоточены в южном секторе. В северном секторе, ближе к воротам, находились  хозяйственные  постройки и загоны для скота. Дома располагались очень тесно друг к другу. Их длина составляла 12 - 13  метров, ширина  в среднем около 3 - 4 метров. От входа на поселение по центру городища тянулся узкий проход между домами, который не превышал 1 - 2 метров. Расстояние между продольными стенами домов было еще меньше - около 50 см. Поэтому главной улицей была кольцевая, тянувшаяся  по  периметру  площадки вдоль  укреплений. Ее ширина составляла около 4 метров. На нее были ориентированы и все выходы жилищ (приложение, рис. 1). </w:t>
      </w:r>
    </w:p>
    <w:p>
      <w:pPr>
        <w:pStyle w:val="TextBody"/>
        <w:rPr>
          <w:sz w:val="28"/>
          <w:szCs w:val="28"/>
        </w:rPr>
      </w:pPr>
      <w:r>
        <w:rPr>
          <w:sz w:val="28"/>
          <w:szCs w:val="28"/>
        </w:rPr>
        <w:t>Общую картину укреплений на рассматриваемом городище мы уже давали выше - это ров, земляной вал и частокол по периметру площадки.  Дома не подходили вплотную к частоколу и вероятно у  стены (особенно  с  напольной  стороны) располагалось  нечто  вроде  помоста для обороняющихся, одновременно выполняя функции укрепления частокола (приложение, рис. 2 (А)). Ориентация выходов  из домов на кольцевую улицу также было подчинена требованиям обороны - это позволяло быстро занять свой участок стены в случае необходимости, оперативно подносить ядра для пращи из запасов и т. д. Естественная крутизна склонов мыса со стороны поймы реки и оврагов была искусственно усилена эскарпом  (приложение, рис. 2 (Б)). Наиболее распространенным оружием, применявшимся при защите крепостей в массовом порядке,  была праща. Ядра для пращи изготовлялись из  обожженной глины, сама праща из кожаного ремня. Это древнее оружие, известное почти всем народам и успешно применявшееся лучшими армиями Древнего Мира (например  македонской и римской) при небольшом навыке могли использовать не только мужчины, но и женщины, и даже дети (вспомним  библейский пример Давида и Голиафа). Простота в изготовлении и обращении, достаточная эффективность в близком бою (полет ядра до 100 метров) делала пращу основным, а в тех условиях, пожалуй, незаменимым оружием.</w:t>
      </w:r>
    </w:p>
    <w:p>
      <w:pPr>
        <w:pStyle w:val="3"/>
        <w:rPr>
          <w:sz w:val="28"/>
          <w:szCs w:val="28"/>
        </w:rPr>
      </w:pPr>
      <w:r>
        <w:rPr>
          <w:sz w:val="28"/>
          <w:szCs w:val="28"/>
        </w:rPr>
        <w:t>Реконструкция жилища </w:t>
      </w:r>
    </w:p>
    <w:p>
      <w:pPr>
        <w:pStyle w:val="TextBody"/>
        <w:rPr/>
      </w:pPr>
      <w:r>
        <w:rPr>
          <w:sz w:val="28"/>
          <w:szCs w:val="28"/>
        </w:rPr>
        <w:t>Жилые дома на городище представляли из себя наземные  постройки  столбовой конструкции. Техника строительства, которой пользовались жители, была очень проста и  даже  примитивна. Стены  домов возводились  путем закладки тонких бревен между двумя рядами вкопанных в землю столбов  или  кольев. Щели  между  бревнами  замазывались  глиной. Толщина столбов составляла от 3 - 4 до 10 - 12 см, редко 20 см. Расстояние между столбами определялось необходимостью и колебалось от  2  до 4.5 м. В местах стыковки бревен закладки и по углам зданий естественно требовалось их большее количество. Стены углублялись немного в землю  на 10 - 25 см. Пол был земляным или глинобитным. При такой конструкции стен крышу делали на сохах (столбах с развилками), так  как  другая крыша  была бы для них слишком тяжелой. По оси постройки стояли толстые сохи, глубоко, на 60 - 70 см.  вкопанные  в  землю. На  них  лежал  длинный брус, на  последнем  подвешивались стропильные ноги или кроквы, соприкасавшиеся внизу (по касательной) с горизонтальной  обвязкой  верха  стен (ощепом). Кроквы не врубались в ощеп, а имели треугольные выемки в месте соприкосновения с ним. Такая крыша не распирала стен, а как  бы  сжимала их  внутрь здания. Поверх стропил ложилась обрешетка с кровельным материалом. В качестве кровельного материала  использовалась  кора  деревьев, солома или тростник. Опорные сохи, расположенные по средней линии домов, отступали от их торцов на 2.5 - 3 м, следовательно, конек не  доходил до торцов и крыша была четырехскатной. По аналогии с другими городищами можно предположить, что  для  хозяйственных  построек  использовались еще более легкие конструкции. Это частокол из бревнышек толщиною 9 - 10 см, врытых в пол на глубину  около 28  см. Специалисты  считают, что  такие  постройки  имели обвязку сверху. Могли также использоваться стены, плетеные из ивовых прутьев и обмазанные глиной.</w:t>
      </w:r>
    </w:p>
    <w:p>
      <w:pPr>
        <w:pStyle w:val="TextBody"/>
        <w:rPr/>
      </w:pPr>
      <w:r>
        <w:rPr>
          <w:sz w:val="28"/>
          <w:szCs w:val="28"/>
        </w:rPr>
        <w:t>Внутри помещение жилого дома было разделено такими же как и стены перегородками на несколько " комнат " (три или четыре). Самая дальняя  от входа  была самой теплой и там находился своеобразный примост - возвышение, лежанка для сна, спать на которой было удобней и  гигиеничней, чем на  полу. Под  примостом находилось углубление и в результате небольшое низкое помещение для хранения запасов или содержания молодняка  животных  в  большие  морозы. В центральном  помещении располагался открытый очаг, где готовили пищу, ели, занимались различными делами или просто коротали  время  всей  семьей. Спать  же у открытого огня было небезопасно. " Комната " при  входе  могла  использоваться  также, как  и  центральная. Тогда в ней располагался второй очаг, а перед входом пристраивались холодные сени. При отсутствии сеней их роль выполняло  помещение  сразу за входом. В  этом  случае  очага там не делали. Никаких печей в доме не было. И обогревались и готовили пищу  у открытого  огня очага, который расположен был в центре " комнаты ". Дым выходил через отверстие в крыше дома (приложение, рис.4).</w:t>
      </w:r>
    </w:p>
    <w:p>
      <w:pPr>
        <w:pStyle w:val="3"/>
        <w:rPr>
          <w:sz w:val="28"/>
          <w:szCs w:val="28"/>
        </w:rPr>
      </w:pPr>
      <w:r>
        <w:rPr>
          <w:sz w:val="28"/>
          <w:szCs w:val="28"/>
        </w:rPr>
        <w:t>Основные занятия жителей</w:t>
      </w:r>
    </w:p>
    <w:p>
      <w:pPr>
        <w:pStyle w:val="TextBody"/>
        <w:rPr>
          <w:sz w:val="28"/>
          <w:szCs w:val="28"/>
        </w:rPr>
      </w:pPr>
      <w:r>
        <w:rPr>
          <w:sz w:val="28"/>
          <w:szCs w:val="28"/>
        </w:rPr>
        <w:t>Жителям  поселения уже было известно земледелие (подсечно-огневое с ручной обработкой земли), что подтверждают находки частей  мотыг  из  рога  лося, зернотерки, зерен злаков. Пастбищно-стойловое скотоводство уже преобладало над охотой о чем свидетельствует процентное соотношение костных останков домашних и диких животных. Среди находок имеются колокольчики, детали конской упряжи. Большую роль играло рыболовство. Найдено  большое количество глиняных грузил, блесна. Существовало ремесло, носившее  преимущественно  домашний  характер: зарождалась металлургия и обработка железа и бронзы, широко применялась глина, обработка дерева, кости, шкур животных, женщины умели прясть и ткать шерсть и лен. Вместо  торговли  был  натуральный  обмен  с ближайшими соседями и скифским миром.</w:t>
      </w:r>
    </w:p>
    <w:p>
      <w:pPr>
        <w:pStyle w:val="3"/>
        <w:rPr>
          <w:sz w:val="28"/>
          <w:szCs w:val="28"/>
        </w:rPr>
      </w:pPr>
      <w:r>
        <w:rPr>
          <w:sz w:val="28"/>
          <w:szCs w:val="28"/>
        </w:rPr>
        <w:t>Заключение</w:t>
      </w:r>
    </w:p>
    <w:p>
      <w:pPr>
        <w:pStyle w:val="TextBody"/>
        <w:rPr>
          <w:sz w:val="28"/>
          <w:szCs w:val="28"/>
        </w:rPr>
      </w:pPr>
      <w:r>
        <w:rPr>
          <w:sz w:val="28"/>
          <w:szCs w:val="28"/>
        </w:rPr>
        <w:t> </w:t>
      </w:r>
      <w:r>
        <w:rPr>
          <w:sz w:val="28"/>
          <w:szCs w:val="28"/>
        </w:rPr>
        <w:t>Из-за ограниченного объема работы мы не имеем возможности полностью  изложить  полученные нами сведения и надеемся, что графическая реконструкция частично сможет восполнить данный пробел.</w:t>
      </w:r>
    </w:p>
    <w:p>
      <w:pPr>
        <w:pStyle w:val="3"/>
        <w:rPr>
          <w:sz w:val="28"/>
          <w:szCs w:val="28"/>
        </w:rPr>
      </w:pPr>
      <w:r>
        <w:rPr>
          <w:sz w:val="28"/>
          <w:szCs w:val="28"/>
        </w:rPr>
        <w:t>Литература</w:t>
      </w:r>
    </w:p>
    <w:p>
      <w:pPr>
        <w:pStyle w:val="Style15"/>
        <w:numPr>
          <w:ilvl w:val="0"/>
          <w:numId w:val="3"/>
        </w:numPr>
        <w:ind w:left="624" w:hanging="397"/>
        <w:rPr>
          <w:sz w:val="28"/>
          <w:szCs w:val="28"/>
        </w:rPr>
      </w:pPr>
      <w:r>
        <w:rPr>
          <w:sz w:val="28"/>
          <w:szCs w:val="28"/>
        </w:rPr>
        <w:t>1.        Амброз А.К. " Длинные дома Полужского городища IV - III вв. до н. э. "// Древняя Русь и славяне. М., 1978 г.</w:t>
      </w:r>
    </w:p>
    <w:p>
      <w:pPr>
        <w:pStyle w:val="Style15"/>
        <w:numPr>
          <w:ilvl w:val="0"/>
          <w:numId w:val="2"/>
        </w:numPr>
        <w:ind w:left="624" w:hanging="397"/>
        <w:rPr>
          <w:sz w:val="28"/>
          <w:szCs w:val="28"/>
        </w:rPr>
      </w:pPr>
      <w:r>
        <w:rPr>
          <w:sz w:val="28"/>
          <w:szCs w:val="28"/>
        </w:rPr>
        <w:t>2.        Археологическая карта России. Брянская Область. М.,1993.</w:t>
      </w:r>
    </w:p>
    <w:p>
      <w:pPr>
        <w:pStyle w:val="Style15"/>
        <w:numPr>
          <w:ilvl w:val="0"/>
          <w:numId w:val="2"/>
        </w:numPr>
        <w:ind w:left="624" w:hanging="397"/>
        <w:rPr>
          <w:sz w:val="28"/>
          <w:szCs w:val="28"/>
        </w:rPr>
      </w:pPr>
      <w:r>
        <w:rPr>
          <w:sz w:val="28"/>
          <w:szCs w:val="28"/>
        </w:rPr>
        <w:t>3.        Всемирная история т. II., М.1956.</w:t>
      </w:r>
    </w:p>
    <w:p>
      <w:pPr>
        <w:pStyle w:val="Style15"/>
        <w:numPr>
          <w:ilvl w:val="0"/>
          <w:numId w:val="2"/>
        </w:numPr>
        <w:ind w:left="624" w:hanging="397"/>
        <w:rPr>
          <w:sz w:val="28"/>
          <w:szCs w:val="28"/>
        </w:rPr>
      </w:pPr>
      <w:r>
        <w:rPr>
          <w:sz w:val="28"/>
          <w:szCs w:val="28"/>
        </w:rPr>
        <w:t>4.        Воеводский М.В. "Отчет о полевых исследованиях 1946г." Научный архив   ИА РАН Р-1 N 72.</w:t>
      </w:r>
    </w:p>
    <w:p>
      <w:pPr>
        <w:pStyle w:val="Style15"/>
        <w:numPr>
          <w:ilvl w:val="0"/>
          <w:numId w:val="2"/>
        </w:numPr>
        <w:ind w:left="624" w:hanging="397"/>
        <w:rPr>
          <w:sz w:val="28"/>
          <w:szCs w:val="28"/>
        </w:rPr>
      </w:pPr>
      <w:r>
        <w:rPr>
          <w:sz w:val="28"/>
          <w:szCs w:val="28"/>
        </w:rPr>
        <w:t>5.        Горбачев О.В., и др. "История Брянского края" ч. I. Брянск, 2000.</w:t>
      </w:r>
    </w:p>
    <w:p>
      <w:pPr>
        <w:pStyle w:val="Style15"/>
        <w:numPr>
          <w:ilvl w:val="0"/>
          <w:numId w:val="2"/>
        </w:numPr>
        <w:ind w:left="624" w:hanging="397"/>
        <w:rPr>
          <w:sz w:val="28"/>
          <w:szCs w:val="28"/>
        </w:rPr>
      </w:pPr>
      <w:r>
        <w:rPr>
          <w:sz w:val="28"/>
          <w:szCs w:val="28"/>
        </w:rPr>
        <w:t>6.        Деснинские древности (материалы конференции " История и археология Подесенья "). Брянск 1995.</w:t>
      </w:r>
    </w:p>
    <w:p>
      <w:pPr>
        <w:pStyle w:val="Style15"/>
        <w:numPr>
          <w:ilvl w:val="0"/>
          <w:numId w:val="2"/>
        </w:numPr>
        <w:ind w:left="624" w:hanging="397"/>
        <w:rPr>
          <w:sz w:val="28"/>
          <w:szCs w:val="28"/>
        </w:rPr>
      </w:pPr>
      <w:r>
        <w:rPr>
          <w:sz w:val="28"/>
          <w:szCs w:val="28"/>
        </w:rPr>
        <w:t>7.        Карамзин Н.М. " История Государства Российского ." т. I. Тула, 1900.</w:t>
      </w:r>
    </w:p>
    <w:p>
      <w:pPr>
        <w:pStyle w:val="Style15"/>
        <w:numPr>
          <w:ilvl w:val="0"/>
          <w:numId w:val="2"/>
        </w:numPr>
        <w:ind w:left="624" w:hanging="397"/>
        <w:rPr>
          <w:sz w:val="28"/>
          <w:szCs w:val="28"/>
        </w:rPr>
      </w:pPr>
      <w:r>
        <w:rPr>
          <w:sz w:val="28"/>
          <w:szCs w:val="28"/>
        </w:rPr>
        <w:t>8.        Крашенинников В.В. " Взгляд через столетия." Тула,1990.</w:t>
      </w:r>
    </w:p>
    <w:p>
      <w:pPr>
        <w:pStyle w:val="Style15"/>
        <w:numPr>
          <w:ilvl w:val="0"/>
          <w:numId w:val="2"/>
        </w:numPr>
        <w:ind w:left="624" w:hanging="397"/>
        <w:rPr>
          <w:sz w:val="28"/>
          <w:szCs w:val="28"/>
        </w:rPr>
      </w:pPr>
      <w:r>
        <w:rPr>
          <w:sz w:val="28"/>
          <w:szCs w:val="28"/>
        </w:rPr>
        <w:t>9.        Рыбаков Б.А.  " История  СССР  с древнейших времен до конца XVIII в." М.1983.</w:t>
      </w:r>
    </w:p>
    <w:p>
      <w:pPr>
        <w:pStyle w:val="Style15"/>
        <w:numPr>
          <w:ilvl w:val="0"/>
          <w:numId w:val="2"/>
        </w:numPr>
        <w:ind w:left="624" w:hanging="397"/>
        <w:rPr>
          <w:sz w:val="28"/>
          <w:szCs w:val="28"/>
        </w:rPr>
      </w:pPr>
      <w:r>
        <w:rPr>
          <w:sz w:val="28"/>
          <w:szCs w:val="28"/>
        </w:rPr>
        <w:t>10.    Седов В.В. " Славяне верхнего Подесенья и Подвинья." М.1970.</w:t>
      </w:r>
    </w:p>
    <w:p>
      <w:pPr>
        <w:pStyle w:val="Style15"/>
        <w:numPr>
          <w:ilvl w:val="0"/>
          <w:numId w:val="2"/>
        </w:numPr>
        <w:ind w:left="624" w:hanging="397"/>
        <w:rPr>
          <w:sz w:val="28"/>
          <w:szCs w:val="28"/>
        </w:rPr>
      </w:pPr>
      <w:r>
        <w:rPr>
          <w:sz w:val="28"/>
          <w:szCs w:val="28"/>
        </w:rPr>
        <w:t>11.    Шинаков Е.А. " От пращи до скрамасакса: на пути к державе Рюриковичей." Брянск - Санкт-Петербург,1995.</w:t>
      </w:r>
    </w:p>
    <w:p>
      <w:pPr>
        <w:pStyle w:val="Style15"/>
        <w:numPr>
          <w:ilvl w:val="0"/>
          <w:numId w:val="2"/>
        </w:numPr>
        <w:ind w:left="624" w:hanging="397"/>
        <w:rPr>
          <w:sz w:val="28"/>
          <w:szCs w:val="28"/>
        </w:rPr>
      </w:pPr>
      <w:r>
        <w:rPr>
          <w:sz w:val="28"/>
          <w:szCs w:val="28"/>
        </w:rPr>
        <w:t>12.    Яненко И.Е. " Наша родная Брянщина ". Приокское изд., 1983.</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rPr>
      </w:pPr>
      <w:r>
        <w:rPr>
          <w:b/>
          <w:sz w:val="36"/>
          <w:szCs w:val="36"/>
        </w:rPr>
        <w:t>Приложение</w:t>
      </w:r>
    </w:p>
    <w:p>
      <w:pPr>
        <w:pStyle w:val="Normal"/>
        <w:jc w:val="both"/>
        <w:rPr>
          <w:b/>
          <w:b/>
          <w:sz w:val="36"/>
          <w:szCs w:val="36"/>
        </w:rPr>
      </w:pPr>
      <w:r>
        <w:rPr>
          <w:lang w:val="en-US" w:eastAsia="en-US"/>
        </w:rPr>
        <w:drawing>
          <wp:inline distT="0" distB="0" distL="0" distR="0">
            <wp:extent cx="6061710" cy="407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9" t="-6" r="-104" b="7103"/>
                    <a:stretch>
                      <a:fillRect/>
                    </a:stretch>
                  </pic:blipFill>
                  <pic:spPr bwMode="auto">
                    <a:xfrm>
                      <a:off x="0" y="0"/>
                      <a:ext cx="6061710" cy="407860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28"/>
          <w:szCs w:val="28"/>
        </w:rPr>
      </w:pPr>
      <w:r>
        <w:rPr>
          <w:sz w:val="28"/>
          <w:szCs w:val="28"/>
        </w:rPr>
        <w:t>Рис. 1. Общий вид городища</w:t>
      </w:r>
    </w:p>
    <w:p>
      <w:pPr>
        <w:pStyle w:val="Normal"/>
        <w:jc w:val="both"/>
        <w:rPr>
          <w:sz w:val="28"/>
          <w:szCs w:val="28"/>
        </w:rPr>
      </w:pPr>
      <w:r>
        <w:rPr>
          <w:lang w:val="en-US" w:eastAsia="en-US"/>
        </w:rPr>
        <w:drawing>
          <wp:inline distT="0" distB="0" distL="0" distR="0">
            <wp:extent cx="594360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01" t="1032" r="-98" b="10439"/>
                    <a:stretch>
                      <a:fillRect/>
                    </a:stretch>
                  </pic:blipFill>
                  <pic:spPr bwMode="auto">
                    <a:xfrm>
                      <a:off x="0" y="0"/>
                      <a:ext cx="5943600" cy="3886200"/>
                    </a:xfrm>
                    <a:prstGeom prst="rect">
                      <a:avLst/>
                    </a:prstGeom>
                  </pic:spPr>
                </pic:pic>
              </a:graphicData>
            </a:graphic>
          </wp:inline>
        </w:drawing>
      </w:r>
    </w:p>
    <w:p>
      <w:pPr>
        <w:pStyle w:val="Normal"/>
        <w:jc w:val="both"/>
        <w:rPr>
          <w:sz w:val="28"/>
          <w:szCs w:val="28"/>
        </w:rPr>
      </w:pPr>
      <w:r>
        <w:rPr>
          <w:sz w:val="28"/>
          <w:szCs w:val="28"/>
        </w:rPr>
        <w:t>Рис. 2А. Укрепления с напольной стороны</w:t>
      </w:r>
    </w:p>
    <w:p>
      <w:pPr>
        <w:pStyle w:val="Normal"/>
        <w:jc w:val="both"/>
        <w:rPr>
          <w:sz w:val="28"/>
          <w:szCs w:val="28"/>
        </w:rPr>
      </w:pPr>
      <w:r>
        <w:rPr>
          <w:sz w:val="28"/>
          <w:szCs w:val="28"/>
        </w:rPr>
        <w:t xml:space="preserve">         </w:t>
      </w:r>
      <w:r>
        <w:rPr>
          <w:sz w:val="28"/>
          <w:szCs w:val="28"/>
        </w:rPr>
        <w:t>2Б. Укрепления со стороны поймы Десны</w:t>
      </w:r>
    </w:p>
    <w:p>
      <w:pPr>
        <w:pStyle w:val="Normal"/>
        <w:jc w:val="both"/>
        <w:rPr>
          <w:sz w:val="28"/>
          <w:szCs w:val="28"/>
        </w:rPr>
      </w:pPr>
      <w:r>
        <w:rPr>
          <w:lang w:val="en-US" w:eastAsia="en-US"/>
        </w:rPr>
        <w:drawing>
          <wp:inline distT="0" distB="0" distL="0" distR="0">
            <wp:extent cx="480441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218" t="30000" r="34257" b="31903"/>
                    <a:stretch>
                      <a:fillRect/>
                    </a:stretch>
                  </pic:blipFill>
                  <pic:spPr bwMode="auto">
                    <a:xfrm>
                      <a:off x="0" y="0"/>
                      <a:ext cx="4804410" cy="38862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3. План городища Красное</w:t>
      </w:r>
    </w:p>
    <w:p>
      <w:pPr>
        <w:pStyle w:val="Normal"/>
        <w:jc w:val="both"/>
        <w:rPr>
          <w:sz w:val="28"/>
          <w:szCs w:val="28"/>
        </w:rPr>
      </w:pPr>
      <w:r>
        <w:rPr>
          <w:lang w:val="en-US" w:eastAsia="en-US"/>
        </w:rPr>
        <w:drawing>
          <wp:inline distT="0" distB="0" distL="0" distR="0">
            <wp:extent cx="5947410" cy="439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089" t="9620" r="10372" b="17163"/>
                    <a:stretch>
                      <a:fillRect/>
                    </a:stretch>
                  </pic:blipFill>
                  <pic:spPr bwMode="auto">
                    <a:xfrm>
                      <a:off x="0" y="0"/>
                      <a:ext cx="5947410" cy="4394200"/>
                    </a:xfrm>
                    <a:prstGeom prst="rect">
                      <a:avLst/>
                    </a:prstGeom>
                  </pic:spPr>
                </pic:pic>
              </a:graphicData>
            </a:graphic>
          </wp:inline>
        </w:drawing>
      </w:r>
    </w:p>
    <w:p>
      <w:pPr>
        <w:pStyle w:val="Normal"/>
        <w:jc w:val="both"/>
        <w:rPr>
          <w:sz w:val="28"/>
          <w:szCs w:val="28"/>
        </w:rPr>
      </w:pPr>
      <w:r>
        <w:rPr>
          <w:sz w:val="28"/>
          <w:szCs w:val="28"/>
        </w:rPr>
        <w:t>Рис.4. Реконструкция жилища.</w:t>
      </w:r>
    </w:p>
    <w:p>
      <w:pPr>
        <w:pStyle w:val="Normal"/>
        <w:jc w:val="center"/>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45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втор работы"/>
    <w:basedOn w:val="Normal"/>
    <w:qFormat/>
    <w:pPr>
      <w:spacing w:before="60" w:after="60"/>
      <w:ind w:right="567" w:firstLine="454"/>
      <w:jc w:val="right"/>
    </w:pPr>
    <w:rPr>
      <w:i/>
      <w:szCs w:val="20"/>
    </w:rPr>
  </w:style>
  <w:style w:type="paragraph" w:styleId="1">
    <w:name w:val="Заг1"/>
    <w:basedOn w:val="Normal"/>
    <w:next w:val="Heading2"/>
    <w:qFormat/>
    <w:pPr>
      <w:spacing w:before="0" w:after="120"/>
      <w:ind w:firstLine="454"/>
      <w:jc w:val="center"/>
      <w:outlineLvl w:val="0"/>
    </w:pPr>
    <w:rPr>
      <w:b/>
      <w:caps/>
      <w:szCs w:val="20"/>
    </w:rPr>
  </w:style>
  <w:style w:type="paragraph" w:styleId="3">
    <w:name w:val="Заг3"/>
    <w:basedOn w:val="Normal"/>
    <w:qFormat/>
    <w:pPr>
      <w:spacing w:before="120" w:after="120"/>
      <w:ind w:firstLine="454"/>
      <w:jc w:val="both"/>
    </w:pPr>
    <w:rPr>
      <w:caps/>
      <w:sz w:val="22"/>
      <w:szCs w:val="20"/>
      <w:u w:val="single"/>
    </w:rPr>
  </w:style>
  <w:style w:type="paragraph" w:styleId="Style15">
    <w:name w:val="Список литературы"/>
    <w:basedOn w:val="Normal"/>
    <w:qFormat/>
    <w:pPr>
      <w:tabs>
        <w:tab w:val="clear" w:pos="708"/>
        <w:tab w:val="left" w:pos="624" w:leader="none"/>
      </w:tabs>
      <w:spacing w:lineRule="auto" w:line="360"/>
      <w:ind w:left="624" w:hanging="397"/>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05:00Z</dcterms:created>
  <dc:creator>Артем</dc:creator>
  <dc:description/>
  <cp:keywords/>
  <dc:language>en-US</dc:language>
  <cp:lastModifiedBy>артем</cp:lastModifiedBy>
  <dcterms:modified xsi:type="dcterms:W3CDTF">2008-11-09T17:26:00Z</dcterms:modified>
  <cp:revision>5</cp:revision>
  <dc:subject/>
  <dc:title>РЕКОНСТРУКЦИЯ ПОСЕЛЕНИЯ РАННЕГО ЖЕЛЕЗНОГО ВЕКА У СЕЛА ПОЛУЖЬЯ ВЫГОНИЧСКОГО РАЙОНА БРЯНСКОЙ ОБЛАСТИ</dc:title>
</cp:coreProperties>
</file>